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 w:eastAsia="en-US"/>
        </w:rPr>
        <w:drawing>
          <wp:inline distT="0" distB="0" distL="0" distR="0">
            <wp:extent cx="429895" cy="61277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aps/>
          <w:color w:val="000000"/>
          <w:sz w:val="24"/>
          <w:szCs w:val="24"/>
          <w:lang w:val="uk-UA" w:eastAsia="en-US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-374650</wp:posOffset>
                </wp:positionV>
                <wp:extent cx="82296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-29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60"/>
        <w:jc w:val="center"/>
        <w:rPr>
          <w:rFonts w:ascii="Times New Roman" w:hAnsi="Times New Roman" w:cs="Times New Roman"/>
          <w:i w:val="false"/>
          <w:i w:val="false"/>
          <w:spacing w:val="40"/>
          <w:lang w:val="uk-UA"/>
        </w:rPr>
      </w:pPr>
      <w:r>
        <w:rPr>
          <w:rFonts w:cs="Times New Roman" w:ascii="Times New Roman" w:hAnsi="Times New Roman"/>
          <w:i w:val="false"/>
          <w:spacing w:val="40"/>
          <w:lang w:val="uk-UA"/>
        </w:rPr>
        <w:t xml:space="preserve">ЧЕРНІГІВСЬКА  ОБЛАСНА  РАДА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pacing w:val="100"/>
          <w:lang w:val="uk-UA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pacing w:val="100"/>
          <w:lang w:val="uk-UA"/>
        </w:rPr>
        <w:t>РІШЕННЯ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(дев’ятнадцята сесія сьомого скликання)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__ __________ 2019 року</w:t>
        <w:tab/>
        <w:tab/>
        <w:tab/>
        <w:tab/>
        <w:tab/>
        <w:tab/>
        <w:tab/>
        <w:t>№_________</w:t>
      </w:r>
    </w:p>
    <w:p>
      <w:pPr>
        <w:pStyle w:val="Heading2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м. Чернігі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</wp:posOffset>
                </wp:positionH>
                <wp:positionV relativeFrom="paragraph">
                  <wp:posOffset>40005</wp:posOffset>
                </wp:positionV>
                <wp:extent cx="3164840" cy="1725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172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1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до рішення обласної ради від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07 грудня 2017 року № 24-11/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«Про зміну меж об’єкта природно-заповідного фонду -  гідрологічного заказника «Чорне болото», що знаходиться на території Ріпкинського району Чернігівської області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135.9pt;mso-wrap-distance-left:9.05pt;mso-wrap-distance-right:9.05pt;mso-wrap-distance-top:0pt;mso-wrap-distance-bottom:0pt;margin-top:3.15pt;mso-position-vertical-relative:text;margin-left:-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11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 xml:space="preserve">Про внесення змін до рішення обласної ради від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07 грудня 2017 року № 24-11/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VII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«Про зміну меж об’єкта природно-заповідного фонду -  гідрологічного заказника «Чорне болото», що знаходиться на території Ріпкинського району Чернігівської області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right="-1" w:firstLine="851"/>
        <w:jc w:val="both"/>
        <w:rPr/>
      </w:pPr>
      <w:r>
        <w:rPr>
          <w:sz w:val="28"/>
          <w:szCs w:val="28"/>
          <w:lang w:val="uk-UA"/>
        </w:rPr>
        <w:t xml:space="preserve">У зв’язку з уточненням площ та допущенням технічної помилки при підготовці матеріалів до внесення змін у межі об’єкту природно-заповідного фонду, відповідно до Закону України «Про природно-заповідний фонд»,  керуючись пунктом 24 частини 1 статті 43 Закону України «Про місцеве самоврядування в Україні», обласна рада вирішила: 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обласної ради від 07 грудня 2017 року         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4-11/VII «Про зміну меж об’єкта природно-заповідного фонду -  гідрологічного заказника «Чорне болото», що знаходиться на території Ріпкинського району Чернігівської області, замінивши в додатку до рішення слова «квартал 62 виділи 12 і 24» словами «квартал 62 виділи 13, 23, 24»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партаменту екології та природних ресурсів Чернігівської обласної державної адміністрації забезпечити внесення змін до Положення та охоронного зобов’язання гідрологічного заказника місцевого значення «Чорне болото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lang w:val="uk-UA"/>
        </w:rPr>
        <w:t>3.Контроль за виконанням рішення покласти на постійну комісію обласної ради з питань агропромислового комплексу, екології, природокористування та земельних відноси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hanging="851"/>
        <w:jc w:val="both"/>
        <w:rPr>
          <w:b/>
          <w:b/>
          <w:sz w:val="28"/>
          <w:lang w:val="uk-UA"/>
        </w:rPr>
      </w:pPr>
      <w:r>
        <w:rPr>
          <w:sz w:val="28"/>
        </w:rPr>
        <w:t xml:space="preserve">Голова </w:t>
      </w:r>
      <w:r>
        <w:rPr>
          <w:sz w:val="28"/>
          <w:lang w:val="uk-UA"/>
        </w:rPr>
        <w:t>обласної</w:t>
      </w:r>
      <w:r>
        <w:rPr>
          <w:sz w:val="28"/>
        </w:rPr>
        <w:t xml:space="preserve"> ради                                                      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>І.С. Вдовенко</w:t>
      </w:r>
      <w:r>
        <w:rPr>
          <w:b/>
          <w:sz w:val="28"/>
        </w:rPr>
        <w:t xml:space="preserve"> </w:t>
      </w:r>
    </w:p>
    <w:p>
      <w:pPr>
        <w:pStyle w:val="Normal"/>
        <w:ind w:left="851" w:hanging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851" w:hanging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є: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артамент екології 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 природних ресурсів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sz w:val="28"/>
          <w:szCs w:val="28"/>
        </w:rPr>
        <w:t>Чернігівської облдержадміністрації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иректор Департаменту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uk-UA"/>
        </w:rPr>
        <w:t xml:space="preserve">         К. Сахневич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лдержадміністрації                                                             </w:t>
      </w:r>
      <w:r>
        <w:rPr>
          <w:sz w:val="28"/>
          <w:szCs w:val="28"/>
          <w:lang w:val="uk-UA"/>
        </w:rPr>
        <w:t xml:space="preserve">   Н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оманова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sz w:val="28"/>
          <w:szCs w:val="28"/>
        </w:rPr>
        <w:t xml:space="preserve">обласної ради                                                                           </w:t>
      </w:r>
      <w:r>
        <w:rPr>
          <w:sz w:val="28"/>
          <w:szCs w:val="28"/>
          <w:lang w:val="uk-UA"/>
        </w:rPr>
        <w:t xml:space="preserve">  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дур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парату облдержадміністрації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Н. Мужикова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ного відділу                                              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sz w:val="28"/>
          <w:szCs w:val="28"/>
        </w:rPr>
        <w:t xml:space="preserve">виконавчого апарату обласної ради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П. Богуш  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0795</wp:posOffset>
                </wp:positionV>
                <wp:extent cx="5783580" cy="2044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33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8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6.1pt;mso-wrap-distance-left:0pt;mso-wrap-distance-right:9pt;mso-wrap-distance-top:0pt;mso-wrap-distance-bottom:0pt;margin-top:-0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337"/>
                      </w:tblGrid>
                      <w:tr>
                        <w:trPr/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обласної ради 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агропромислового комплексу,екології,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окористування та земельних відносин                        В. Кияновський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аналітичного відділу 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апарату обласної ради                                        Л. Ладиженська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_6_скликання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25:00Z</dcterms:created>
  <dc:creator>Maxim</dc:creator>
  <dc:description/>
  <cp:keywords/>
  <dc:language>en-US</dc:language>
  <cp:lastModifiedBy>007</cp:lastModifiedBy>
  <cp:lastPrinted>2013-03-18T13:19:00Z</cp:lastPrinted>
  <dcterms:modified xsi:type="dcterms:W3CDTF">2019-08-08T09:09:00Z</dcterms:modified>
  <cp:revision>10</cp:revision>
  <dc:subject/>
  <dc:title> </dc:title>
</cp:coreProperties>
</file>